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6840" w:leader="none"/>
        </w:tabs>
        <w:rPr>
          <w:b/>
          <w:b/>
        </w:rPr>
      </w:pPr>
      <w:r>
        <w:rPr>
          <w:b/>
        </w:rPr>
        <w:t>First year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Computer Science</w:t>
        <w:tab/>
        <w:t>Introduction to programming</w:t>
        <w:tab/>
        <w:t>18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Programming</w:t>
        <w:tab/>
        <w:t>14.75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Programming project</w:t>
        <w:tab/>
        <w:t>17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Mathematics</w:t>
        <w:tab/>
        <w:t>Linear algebra</w:t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Calculus 1</w:t>
        <w:tab/>
        <w:t>19.6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General mathematics</w:t>
        <w:tab/>
        <w:t>17.6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Physics</w:t>
        <w:tab/>
        <w:t>Electromagnetism 1</w:t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Lab measurements</w:t>
        <w:tab/>
        <w:t>14.9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Thermodynamics</w:t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Electronics</w:t>
        <w:tab/>
        <w:t>Analog circuits</w:t>
        <w:tab/>
        <w:t>17.02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Electronics fundamentals</w:t>
        <w:tab/>
        <w:t>18.12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Digital logic</w:t>
        <w:tab/>
        <w:t>14.5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English</w:t>
        <w:tab/>
        <w:t>Language study at ESIEE</w:t>
        <w:tab/>
        <w:t>11.96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Advanced language skills</w:t>
        <w:tab/>
        <w:t>13.7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Advanced language skills</w:t>
        <w:tab/>
        <w:t>12.2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Spanish</w:t>
        <w:tab/>
        <w:t>Advanced Spanish 1</w:t>
        <w:tab/>
        <w:t>13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Advanced Spanish 2</w:t>
        <w:tab/>
        <w:t>15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Humanities</w:t>
        <w:tab/>
        <w:t>Professional development and communication</w:t>
        <w:tab/>
        <w:t>16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Introduction to economics 1</w:t>
        <w:tab/>
        <w:t>16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>
          <w:b/>
          <w:b/>
        </w:rPr>
      </w:pPr>
      <w:r>
        <w:rPr>
          <w:b/>
        </w:rPr>
        <w:t>Second year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Mathematics</w:t>
        <w:tab/>
        <w:t>Mathematics 3</w:t>
        <w:tab/>
        <w:t>19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Mathematics 4</w:t>
        <w:tab/>
        <w:t>19.3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Physics</w:t>
        <w:tab/>
        <w:t>Electromagnetism 2</w:t>
        <w:tab/>
        <w:t>18.2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Waves and propagation</w:t>
        <w:tab/>
        <w:t>19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Electronics</w:t>
        <w:tab/>
        <w:t>Digital signal processing 1</w:t>
        <w:tab/>
        <w:t>18.68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Digital signal processing 2</w:t>
        <w:tab/>
        <w:t>17.86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Computer science</w:t>
        <w:tab/>
        <w:t>Microprocessors</w:t>
        <w:tab/>
        <w:t>16.5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Algorithms</w:t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Optional courses</w:t>
        <w:tab/>
        <w:t>Data transmission</w:t>
        <w:tab/>
        <w:t>17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Discrete mathematics</w:t>
        <w:tab/>
        <w:t>17.6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Projects</w:t>
        <w:tab/>
        <w:t>Analog electronics</w:t>
        <w:tab/>
        <w:t>17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Digital electronics</w:t>
        <w:tab/>
        <w:t>17.6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English</w:t>
        <w:tab/>
        <w:t>Oral presentations skills</w:t>
        <w:tab/>
        <w:t>12.9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Writing research papers</w:t>
        <w:tab/>
        <w:t>15.4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Optional courses</w:t>
        <w:tab/>
        <w:t>Tales from British childhood</w:t>
        <w:tab/>
        <w:t>14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The language of music</w:t>
        <w:tab/>
        <w:t>18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Humanities</w:t>
        <w:tab/>
        <w:t>Introduction to economics 2</w:t>
        <w:tab/>
        <w:t>12.5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Intercultural communication</w:t>
        <w:tab/>
        <w:t>14.2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>
          <w:b/>
          <w:b/>
        </w:rPr>
      </w:pPr>
      <w:r>
        <w:rPr>
          <w:b/>
        </w:rPr>
        <w:t>Third year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Mathematics</w:t>
        <w:tab/>
        <w:t>UNIX</w:t>
        <w:tab/>
        <w:t>17.83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Computer science</w:t>
        <w:tab/>
        <w:t>Algorithms and graphs</w:t>
        <w:tab/>
        <w:t>17.3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Probabilities and statistics</w:t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Numerical analysis and optimization</w:t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Applied math project</w:t>
        <w:tab/>
        <w:t>14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Physics</w:t>
        <w:tab/>
        <w:t>Digital signal processing 3</w:t>
        <w:tab/>
        <w:t>16.77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Electronics</w:t>
        <w:tab/>
        <w:t>Digital signal processing 4</w:t>
        <w:tab/>
        <w:t>16.06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Solid mechanics</w:t>
        <w:tab/>
        <w:t>19.33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English</w:t>
        <w:tab/>
        <w:t>Multi-skills technical English</w:t>
        <w:tab/>
        <w:t>12.93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Humanities</w:t>
        <w:tab/>
        <w:t>English</w:t>
        <w:tab/>
        <w:t>17.5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Management</w:t>
        <w:tab/>
        <w:t>11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Information search</w:t>
        <w:tab/>
        <w:t>14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Project</w:t>
        <w:tab/>
        <w:t>Technical project</w:t>
        <w:tab/>
        <w:t>17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Language optional</w:t>
        <w:tab/>
        <w:t>Autonomous learning</w:t>
        <w:tab/>
        <w:t>14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Tolkien’s fantasy world</w:t>
        <w:tab/>
        <w:t>15.75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Humanities optional</w:t>
        <w:tab/>
        <w:t>Philosophy of science</w:t>
        <w:tab/>
        <w:t>10.5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Technical optional</w:t>
        <w:tab/>
        <w:t>Dynamic programming and applications</w:t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Other</w:t>
        <w:tab/>
        <w:t>Technical internship</w:t>
        <w:tab/>
        <w:t>Pass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>
          <w:b/>
          <w:b/>
        </w:rPr>
      </w:pPr>
      <w:r>
        <w:rPr>
          <w:b/>
        </w:rPr>
        <w:t>Fourth year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Common courses</w:t>
        <w:tab/>
        <w:t>Filters</w:t>
        <w:tab/>
        <w:t>19.13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Computer networks</w:t>
        <w:tab/>
        <w:t>16.33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Real-time computer systems</w:t>
        <w:tab/>
        <w:t>14.87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Physics of semi conductors</w:t>
        <w:tab/>
        <w:t>13.38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Optics</w:t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Specialization 1</w:t>
        <w:tab/>
        <w:t>Digital communications 1</w:t>
        <w:tab/>
        <w:t>17.85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Digital communications 2</w:t>
        <w:tab/>
        <w:t>16.1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Specialization 2</w:t>
        <w:tab/>
        <w:t>High frequency circuits</w:t>
        <w:tab/>
        <w:t>16.17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Basic radio frequency circuits</w:t>
        <w:tab/>
        <w:t>17.9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Internship</w:t>
        <w:tab/>
        <w:t>Fourth-year internship</w:t>
        <w:tab/>
        <w:t>18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English</w:t>
        <w:tab/>
        <w:t>English 1</w:t>
        <w:tab/>
        <w:t>15.12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English 2</w:t>
        <w:tab/>
        <w:t>17.5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>Humanities</w:t>
        <w:tab/>
        <w:t>Humanities 1</w:t>
        <w:tab/>
        <w:t>15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  <w:tab/>
        <w:t>Humanities 2</w:t>
        <w:tab/>
        <w:t>14.00</w:t>
      </w:r>
    </w:p>
    <w:p>
      <w:pPr>
        <w:pStyle w:val="Normal"/>
        <w:tabs>
          <w:tab w:val="clear" w:pos="720"/>
          <w:tab w:val="left" w:pos="2160" w:leader="none"/>
          <w:tab w:val="left" w:pos="68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45:00Z</dcterms:created>
  <dc:creator>Antoine J Bruguier</dc:creator>
  <dc:description/>
  <cp:keywords/>
  <dc:language>en-US</dc:language>
  <cp:lastModifiedBy>Antoine J Bruguier</cp:lastModifiedBy>
  <dcterms:modified xsi:type="dcterms:W3CDTF">2008-02-28T16:06:00Z</dcterms:modified>
  <cp:revision>9</cp:revision>
  <dc:subject/>
  <dc:title>First year</dc:title>
</cp:coreProperties>
</file>